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708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. č.</w:t>
      </w:r>
    </w:p>
    <w:p>
      <w:pPr>
        <w:pStyle w:val="Normal"/>
        <w:ind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</w:rPr>
        <w:t>21. september  2012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eastAsia="Calibri" w:cs="Calibri"/>
          <w:b/>
          <w:b/>
          <w:iCs/>
          <w:sz w:val="32"/>
          <w:szCs w:val="32"/>
          <w:lang w:eastAsia="en-US"/>
        </w:rPr>
      </w:pPr>
      <w:r>
        <w:rPr>
          <w:rFonts w:eastAsia="Calibri" w:cs="Calibri"/>
          <w:b/>
          <w:iCs/>
          <w:sz w:val="32"/>
          <w:szCs w:val="32"/>
          <w:lang w:eastAsia="en-US"/>
        </w:rPr>
        <w:t>Návrh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lang w:eastAsia="en-US"/>
        </w:rPr>
        <w:t>na pomenovanie  cyklomosta Devínska Nová Ves – Schloss Hof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iCs/>
          <w:sz w:val="24"/>
          <w:szCs w:val="24"/>
          <w:u w:val="single"/>
          <w:lang w:eastAsia="en-US"/>
        </w:rPr>
        <w:t>_________________________________________________________________</w:t>
      </w:r>
    </w:p>
    <w:p>
      <w:pPr>
        <w:pStyle w:val="Normal"/>
        <w:jc w:val="center"/>
        <w:rPr>
          <w:rFonts w:ascii="Arial" w:hAnsi="Arial" w:eastAsia="Calibri" w:cs="Arial"/>
          <w:i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u w:val="single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teriál predkladá: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Materiál obsahuj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JUDr. Ivo Nesrovnal</w:t>
        <w:tab/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predseda BSK                                      </w:t>
        <w:tab/>
        <w:tab/>
        <w:t xml:space="preserve">2. Dôvodovú správ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3. Výsledky anke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70" w:right="-14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gr. Barbora Lukáčová</w:t>
      </w:r>
    </w:p>
    <w:p>
      <w:pPr>
        <w:pStyle w:val="Normal"/>
        <w:rPr/>
      </w:pPr>
      <w:r>
        <w:rPr>
          <w:rFonts w:cs="Arial" w:ascii="Arial" w:hAnsi="Arial"/>
        </w:rPr>
        <w:t>riaditeľka odboru stratégie a riadenia projekt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gr. Peter Hú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aditeľ odboru komunikácie a propagá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c.Lukáš Dobrock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dúci oddelenia komuniká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ptember  201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uznes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NESENIE  č. ......... / 201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zo dňa 21.09. 201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.  s ch v a ľ u j 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ind w:left="993" w:hanging="426"/>
        <w:jc w:val="both"/>
        <w:rPr/>
      </w:pPr>
      <w:r>
        <w:rPr>
          <w:rFonts w:cs="Arial" w:ascii="Arial" w:hAnsi="Arial"/>
          <w:color w:val="000000"/>
        </w:rPr>
        <w:t xml:space="preserve">názov Cyklomosta Devínska Nová Ves – Schloss Hof  ako  </w:t>
      </w:r>
      <w:r>
        <w:rPr>
          <w:rFonts w:cs="Arial" w:ascii="Arial" w:hAnsi="Arial"/>
          <w:i/>
          <w:color w:val="000000"/>
        </w:rPr>
        <w:t>„Cyklomost slobody“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ô v o d o v á    s p r á v 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propagácie výstavby cyklomosta Devínska Nová Ves – Schloss Hof sa Úrad Bratislavského samosprávneho kraja (ďalej len „Úrad BSK“) rozhodol vyhlásiť verejné hlasovanie o názve mosta pod názvom </w:t>
      </w:r>
      <w:r>
        <w:rPr>
          <w:rFonts w:cs="Arial" w:ascii="Arial" w:hAnsi="Arial"/>
          <w:i/>
        </w:rPr>
        <w:t>„Vyber názov mosta</w:t>
      </w:r>
      <w:r>
        <w:rPr>
          <w:rFonts w:cs="Arial" w:ascii="Arial" w:hAnsi="Arial"/>
        </w:rPr>
        <w:t xml:space="preserve">“. Záujemcovia z radov širokej verejnosti mohli o názve mosta hlasovať na facebookovej stránke kraja, zapojiť do hlasovania sa mohli aj prostredníctvom mobilnej aplikácie BSK, zaslaním e-mailu na adresu </w:t>
      </w:r>
      <w:hyperlink r:id="rId2">
        <w:r>
          <w:rPr>
            <w:rStyle w:val="InternetLink"/>
            <w:rFonts w:cs="Arial" w:ascii="Arial" w:hAnsi="Arial"/>
          </w:rPr>
          <w:t>cyklomost@region-bsk.sk</w:t>
        </w:r>
      </w:hyperlink>
      <w:r>
        <w:rPr>
          <w:rFonts w:cs="Arial" w:ascii="Arial" w:hAnsi="Arial"/>
        </w:rPr>
        <w:t xml:space="preserve"> alebo vyplnením hlasovacieho lístka priamo na Úrade BSK, prípadne poštou. Toto hlasovanie bolo zamerané na popularizáciu samotného projektu a zvýšenie informačného povedomia o cyklomoste, ktoré malo okrem iného vygenerovať aj návrhy pre jeho oficiálne pomenovanie. 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</w:rPr>
        <w:t>Do ankety o názve mosta sa počas jej trvania od 21.2.2012 do 30.04 2012 zapojilo 18 089 respondentov. Účastníci ankety mohli hlasovať za jeden z hlavných návrhov alebo mohli navrhnúť vlastný názov. Najviac hlasov v súhrne dali účastníci ankety  názvom : „Most Chucka Norrisa“, „Most Márie Terézie“, „Cyklomost Devínska“ a  „Most Slobody“. Účastníci ankety navrhli okrem uvedených názvov približne ďalších 80 iných pomenovaní. O konečnom názve mosta však rozhodnú poslanci zastupiteľstva BSK v koordinácii s  rakúskymi partnermi projektu. V súvislosti s oficiálnym otvorením cyklomosta medzi Devínskou Novou Vsou a rakúskou obcou Schlosshof dňa 22. septembra 2012 by bolo vhodné, aby Zastupiteľstvo BSK schválilo jeho názov.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Arial" w:ascii="Arial" w:hAnsi="Arial"/>
        </w:rPr>
        <w:t>O výsledku verejnej ankety aj s najviac preferovanými návrhmi boli 6.9.2012 vyrozumení rakúski partneri na stretnutí s podpredsedom BSK JUDr. Ivom Nesrovnalom v Sankt Pöltene</w:t>
      </w:r>
      <w:r>
        <w:rPr>
          <w:rFonts w:cs="Arial" w:ascii="Arial" w:hAnsi="Arial"/>
          <w:color w:val="222222"/>
          <w:sz w:val="27"/>
          <w:szCs w:val="27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</w:rPr>
        <w:t>vo veci doriešenia organizačných záležitostí súvisiacich so slávnostným otvorením cyklomosta  Devínska Nová Ves-Schloss Hof a tiež vo veci návrhu pomenovania mosta. Rakúska strana tlmočila súhlas predsedu dolnorakúskej vlády Dr. Erwina Prölla s pomenovaním mosta  „</w:t>
      </w:r>
      <w:r>
        <w:rPr>
          <w:rFonts w:cs="Arial" w:ascii="Arial" w:hAnsi="Arial"/>
          <w:b/>
          <w:bCs/>
        </w:rPr>
        <w:t>Cyklomost slobody</w:t>
      </w:r>
      <w:r>
        <w:rPr>
          <w:rFonts w:cs="Arial" w:ascii="Arial" w:hAnsi="Arial"/>
        </w:rPr>
        <w:t xml:space="preserve">“. Cyklomost spája  občanov oboch krajín, aj pre občanov obidvoch krajín predstavuje symbol slobody a otvorenia hraníc. 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ketou „Vyber názov mosta“ sa podarilo projekt stavby cyklomosta spropagovať nielen na Slovensku, ale aj v zahraničí. Dôkazom sú desiatky článkov v zahraničných printových a elektronických médiách a webových portáloch v Európe ale aj Severnej Amerike. 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yklomost Devínska Nová Ves – Schlosshof sa aj vďaka ankete a zapojeniu verejnosti aj vďaka pravidelnému  informovaniu z kontrolných dní počas jeho výstavby stal už teraz novou turistickou atrakciu BSK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Výsledky hlasovania o názve Cyklomostu Devínska Nová Ves – Schlosshof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163"/>
        <w:gridCol w:w="153"/>
        <w:gridCol w:w="10"/>
        <w:gridCol w:w="1210"/>
        <w:gridCol w:w="1220"/>
        <w:gridCol w:w="1220"/>
        <w:gridCol w:w="1220"/>
      </w:tblGrid>
      <w:tr>
        <w:trPr>
          <w:trHeight w:val="300" w:hRule="atLeast"/>
        </w:trPr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Hlasovanie na FB: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Hlasovanie na webe BSK: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Chucka Norrisa – 11.767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Chucka Norrisa (813 hl.)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Márie Terézie - 964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Márie Terézie (366 hl.)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Cyklomost Devínska - 479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Cyklomost Devínska (109 hl.)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slobody - 186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slobody (80 hl.)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Železnej opony - 198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obetí železnej opony (72 hl.)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Pavla Demitru - 366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Pavla Demitru (60 hl.)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L. Meliška - 328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Cyklomost Schlosshof (48 hl.)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Konečne most - 267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železnej opony (37 hl.)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Celkom hlasov: 16 108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Celkom hlasov: 1 585 hlasov</w:t>
            </w:r>
          </w:p>
        </w:tc>
      </w:tr>
      <w:tr>
        <w:trPr>
          <w:trHeight w:val="25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Hlasovanie do schránky na úrade: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Hlasovanie cez e-mail: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Márie Terézie - 9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Chucka Norrisa – 107 hlasov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Chucka Norrisa – 3 hlasy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Márie Terézie - 54 hlasov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slobody - 5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Cyklomost Devínska - 12 hlasov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Železnej opony - 3 hlasy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slobody - 186 hlasov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Cyrila a Metóda - 1 hlas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Železnej opony - 12 hlasov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Centrope - 1 hlas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Cyklomost - 10 hlasov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Anakonda - 1 hlas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slobody – 11 hlasov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Františka Lotrinského - 1 hlas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Cyklomost Morava – 7 hlasov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Celkom hlasov: 32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priateľstva – 7 hlasov</w:t>
            </w:r>
          </w:p>
        </w:tc>
      </w:tr>
      <w:tr>
        <w:trPr>
          <w:trHeight w:val="30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Celkom hlasov: 373 hlasov</w:t>
            </w:r>
          </w:p>
        </w:tc>
      </w:tr>
      <w:tr>
        <w:trPr>
          <w:trHeight w:val="25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Spolu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Chucka Norrisa – 12.599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Márie Terézie – 1.393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Cyklomost Devínska - 600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slobody - 457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Železnej opony - 285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Pavla Demitru - 426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Most L. Meliška - 328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Konečne most - 267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Celkom hlasov: 18 098 hlasov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Trebuchet MS" w:hAnsi="Trebuchet MS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ZkladntextChar">
    <w:name w:val="Základný text Char"/>
    <w:qFormat/>
    <w:rPr>
      <w:b/>
      <w:sz w:val="36"/>
      <w:szCs w:val="36"/>
      <w:u w:val="single"/>
      <w:lang w:val="en-US" w:eastAsia="en-US"/>
    </w:rPr>
  </w:style>
  <w:style w:type="character" w:styleId="TextpoznmkypodiarouChar">
    <w:name w:val="Text poznámky pod čiarou Char"/>
    <w:qFormat/>
    <w:rPr>
      <w:rFonts w:ascii="Calibri" w:hAnsi="Calibri" w:cs="Calibri"/>
    </w:rPr>
  </w:style>
  <w:style w:type="character" w:styleId="Jemnzvraznenie">
    <w:name w:val="Jemné zvýraznenie"/>
    <w:qFormat/>
    <w:rPr>
      <w:i/>
      <w:iCs/>
      <w:color w:val="5A5A5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ovChar">
    <w:name w:val="Názo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riadkovaniaChar">
    <w:name w:val="Bez riadkovania Char"/>
    <w:qFormat/>
    <w:rPr/>
  </w:style>
  <w:style w:type="character" w:styleId="CitciaChar">
    <w:name w:val="Citácia Char"/>
    <w:qFormat/>
    <w:rPr>
      <w:rFonts w:ascii="Cambria" w:hAnsi="Cambria" w:eastAsia="Times New Roman" w:cs="Times New Roman"/>
      <w:i/>
      <w:iCs/>
      <w:color w:val="5A5A5A"/>
    </w:rPr>
  </w:style>
  <w:style w:type="character" w:styleId="ZvraznencitciaChar">
    <w:name w:val="Zvýraznená citácia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Intenzvnezvraznenie">
    <w:name w:val="Intenzívne zvýraznenie"/>
    <w:qFormat/>
    <w:rPr>
      <w:b/>
      <w:bCs/>
      <w:i/>
      <w:iCs/>
      <w:color w:val="4F81BD"/>
      <w:sz w:val="22"/>
      <w:szCs w:val="22"/>
    </w:rPr>
  </w:style>
  <w:style w:type="character" w:styleId="Jemnodkaz">
    <w:name w:val="Jemný odkaz"/>
    <w:qFormat/>
    <w:rPr>
      <w:color w:val="000000"/>
      <w:u w:val="single" w:color="9BBB59"/>
    </w:rPr>
  </w:style>
  <w:style w:type="character" w:styleId="Intenzvnyodkaz">
    <w:name w:val="Intenzívny odkaz"/>
    <w:qFormat/>
    <w:rPr>
      <w:b/>
      <w:bCs/>
      <w:color w:val="76923C"/>
      <w:u w:val="single" w:color="9BBB59"/>
    </w:rPr>
  </w:style>
  <w:style w:type="character" w:styleId="Nzovknihy">
    <w:name w:val="Názo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firstLine="360"/>
      <w:contextualSpacing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ind w:firstLine="360"/>
      <w:jc w:val="both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Bezriadkovania">
    <w:name w:val="Bez riadkovania"/>
    <w:basedOn w:val="Normal"/>
    <w:qFormat/>
    <w:pPr>
      <w:ind w:hanging="0"/>
    </w:pPr>
    <w:rPr/>
  </w:style>
  <w:style w:type="paragraph" w:styleId="Citcia">
    <w:name w:val="Citáci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Zvraznencitcia">
    <w:name w:val="Zvýraznená citáci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klomost@region-bsk.s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22:00Z</dcterms:created>
  <dc:creator>USER</dc:creator>
  <dc:description/>
  <cp:keywords/>
  <dc:language>en-US</dc:language>
  <cp:lastModifiedBy>Peter Húska</cp:lastModifiedBy>
  <cp:lastPrinted>2012-09-11T12:02:00Z</cp:lastPrinted>
  <dcterms:modified xsi:type="dcterms:W3CDTF">2012-09-11T10:07:00Z</dcterms:modified>
  <cp:revision>9</cp:revision>
  <dc:subject/>
  <dc:title>ÚRAD  BRATISLAVSKÉHO SAMOSPRÁVNEHO KRAJA</dc:title>
</cp:coreProperties>
</file>